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58314728"/>
            <w:bookmarkStart w:id="1" w:name="__Fieldmark__0_25583147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58314728"/>
            <w:bookmarkStart w:id="3" w:name="__Fieldmark__1_25583147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58314728"/>
            <w:bookmarkStart w:id="5" w:name="__Fieldmark__2_25583147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58314728"/>
            <w:bookmarkStart w:id="7" w:name="__Fieldmark__3_25583147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58314728"/>
            <w:bookmarkStart w:id="9" w:name="__Fieldmark__4_25583147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58314728"/>
            <w:bookmarkStart w:id="11" w:name="__Fieldmark__5_25583147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58314728"/>
            <w:bookmarkStart w:id="13" w:name="__Fieldmark__6_25583147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58314728"/>
            <w:bookmarkStart w:id="15" w:name="__Fieldmark__7_25583147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58314728"/>
            <w:bookmarkStart w:id="17" w:name="__Fieldmark__8_25583147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58314728"/>
            <w:bookmarkStart w:id="19" w:name="__Fieldmark__9_25583147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58314728"/>
            <w:bookmarkStart w:id="21" w:name="__Fieldmark__10_25583147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58314728"/>
            <w:bookmarkStart w:id="23" w:name="__Fieldmark__11_25583147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58314728"/>
            <w:bookmarkStart w:id="25" w:name="__Fieldmark__12_25583147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58314728"/>
            <w:bookmarkStart w:id="27" w:name="__Fieldmark__13_25583147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58314728"/>
            <w:bookmarkStart w:id="29" w:name="__Fieldmark__14_25583147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58314728"/>
            <w:bookmarkStart w:id="31" w:name="__Fieldmark__15_25583147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58314728"/>
            <w:bookmarkStart w:id="34" w:name="__Fieldmark__16_25583147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58314728"/>
            <w:bookmarkStart w:id="36" w:name="__Fieldmark__17_25583147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58314728"/>
            <w:bookmarkStart w:id="38" w:name="__Fieldmark__18_25583147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58314728"/>
            <w:bookmarkStart w:id="40" w:name="__Fieldmark__19_25583147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58314728"/>
            <w:bookmarkStart w:id="42" w:name="__Fieldmark__20_25583147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58314728"/>
            <w:bookmarkStart w:id="44" w:name="__Fieldmark__21_25583147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58314728"/>
            <w:bookmarkStart w:id="46" w:name="__Fieldmark__22_25583147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58314728"/>
            <w:bookmarkStart w:id="48" w:name="__Fieldmark__23_25583147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58314728"/>
            <w:bookmarkStart w:id="50" w:name="__Fieldmark__24_25583147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58314728"/>
            <w:bookmarkStart w:id="52" w:name="__Fieldmark__25_25583147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58314728"/>
            <w:bookmarkStart w:id="54" w:name="__Fieldmark__27_25583147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58314728"/>
            <w:bookmarkStart w:id="56" w:name="__Fieldmark__28_25583147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58314728"/>
            <w:bookmarkStart w:id="58" w:name="__Fieldmark__29_25583147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58314728"/>
            <w:bookmarkStart w:id="60" w:name="__Fieldmark__30_25583147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58314728"/>
            <w:bookmarkStart w:id="62" w:name="__Fieldmark__31_25583147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Thin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stimate quantities up to 50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unt objects up to 50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558314728"/>
            <w:bookmarkStart w:id="64" w:name="__Fieldmark__34_25583147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558314728"/>
            <w:bookmarkStart w:id="66" w:name="__Fieldmark__35_25583147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558314728"/>
            <w:bookmarkStart w:id="68" w:name="__Fieldmark__36_25583147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558314728"/>
            <w:bookmarkStart w:id="70" w:name="__Fieldmark__37_25583147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558314728"/>
            <w:bookmarkStart w:id="72" w:name="__Fieldmark__38_25583147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558314728"/>
            <w:bookmarkStart w:id="74" w:name="__Fieldmark__39_25583147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558314728"/>
            <w:bookmarkStart w:id="76" w:name="__Fieldmark__40_25583147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558314728"/>
            <w:bookmarkStart w:id="78" w:name="__Fieldmark__41_25583147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558314728"/>
            <w:bookmarkStart w:id="80" w:name="__Fieldmark__42_25583147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558314728"/>
            <w:bookmarkStart w:id="82" w:name="__Fieldmark__43_25583147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558314728"/>
            <w:bookmarkStart w:id="84" w:name="__Fieldmark__44_25583147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558314728"/>
            <w:bookmarkStart w:id="86" w:name="__Fieldmark__45_25583147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5 (May 16-20/11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3 periods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.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>: In a whole group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he teacher will show 5 jars that she has prepared in advance with different quantities of counters, inviting them to be Risk-Takers to estimate and count how many counters are in each contain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he teacher will give each child slip of paper with 5 spaces where children will record the amount they think is in each jar. The teacher will have the jar ( number 1) with 50 counters as a reference for better skill to estimate.  First have them to estimate the amount in jar number 1 and write the number on the slip, then count to check the estimation. The activity continues until they will have estimated the quantity of each jar each jar. </w:t>
            </w:r>
          </w:p>
          <w:p>
            <w:pPr>
              <w:pStyle w:val="Normal"/>
              <w:spacing w:before="0" w:after="200"/>
              <w:textAlignment w:val="top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t the end each child will check their own work being Principled  to write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f the estimation was too far or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√ </w:t>
            </w:r>
            <w:r>
              <w:rPr>
                <w:rFonts w:cs="Verdana" w:ascii="Verdana" w:hAnsi="Verdana"/>
                <w:sz w:val="16"/>
                <w:szCs w:val="16"/>
              </w:rPr>
              <w:t>if it was good.</w:t>
            </w:r>
          </w:p>
        </w:tc>
      </w:tr>
      <w:tr>
        <w:trPr>
          <w:trHeight w:val="1450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8"/>
                <w:u w:val="single"/>
                <w:lang w:val="en-GB"/>
              </w:rPr>
              <w:t xml:space="preserve">                                                                                 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52:00Z</dcterms:created>
  <dc:creator>Ana Maria</dc:creator>
  <dc:description/>
  <dc:language>en-US</dc:language>
  <cp:lastModifiedBy>usuario</cp:lastModifiedBy>
  <cp:lastPrinted>2009-01-26T08:55:00Z</cp:lastPrinted>
  <dcterms:modified xsi:type="dcterms:W3CDTF">2011-05-15T13:52:00Z</dcterms:modified>
  <cp:revision>2</cp:revision>
  <dc:subject/>
  <dc:title/>
</cp:coreProperties>
</file>